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Peace of Paris</w:t>
      </w:r>
    </w:p>
    <w:p>
      <w:pPr>
        <w:pStyle w:val="Normal"/>
        <w:rPr/>
      </w:pPr>
      <w:r>
        <w:rPr/>
        <w:t xml:space="preserve">As you listen to the lecture and view the power point slide show </w:t>
      </w:r>
      <w:r>
        <w:rPr/>
        <w:t>take</w:t>
      </w:r>
      <w:r>
        <w:rPr/>
        <w:t xml:space="preserve"> notes.  Your job as a student is to find out what is important and what is trivia. Trivia has its place on a board game, but in a course which is a survey of major epochs of four centuries such an endeavor is too costly in terms of time.</w:t>
      </w:r>
    </w:p>
    <w:p>
      <w:pPr>
        <w:pStyle w:val="Normal"/>
        <w:rPr>
          <w:b/>
          <w:b/>
        </w:rPr>
      </w:pPr>
      <w:r>
        <w:rPr>
          <w:b/>
        </w:rPr>
        <w:t>Be sure to answer all these questions.  If they are not answered in the lecture, then be sure to find out the answer by as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was the Paris Peace Conference </w:t>
      </w:r>
      <w:r>
        <w:rPr/>
        <w:t>–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Treaty of Versailles </w:t>
      </w:r>
      <w:r>
        <w:rPr/>
        <w:t>–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ere the Big Four (Big Three)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are the </w:t>
      </w:r>
      <w:r>
        <w:rPr/>
        <w:t>“</w:t>
      </w:r>
      <w:r>
        <w:rPr/>
        <w:t>spoils of war</w:t>
      </w:r>
      <w:r>
        <w:rPr/>
        <w:t>”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happened to German territory in A</w:t>
      </w:r>
      <w:r>
        <w:rPr/>
        <w:t>f</w:t>
      </w:r>
      <w:r>
        <w:rPr/>
        <w:t>rica?  Asia? The South-Pacific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reas that belonged to the Ottoman Empire become mandates of which nation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a Mandat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tails of what happened to Germany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ts territory in Europ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is the Polish Corridor, and why would Germany have been angered by this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ts army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did Germany make sure about each member of its army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Offensive weapon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ar reparation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sponsibility for the war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IKTAT means</w:t>
      </w:r>
      <w:r>
        <w:rPr/>
        <w:t>…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eimar Government was</w:t>
      </w:r>
      <w:r>
        <w:rPr/>
        <w:t>…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as the League of Nations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nation ended up never joining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y might that have undermined that organizations credibility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evidence is there that colonial attitudes of racism still existed amongst the world</w:t>
      </w:r>
      <w:r>
        <w:rPr/>
        <w:t>’</w:t>
      </w:r>
      <w:r>
        <w:rPr/>
        <w:t>s major powers at this time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is the significance of this for the post-World War I world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162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Histor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2">
    <w:name w:val="WW8Num1z2"/>
    <w:qFormat/>
    <w:rPr/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42:00Z</dcterms:created>
  <dc:creator>Lessard</dc:creator>
  <dc:description/>
  <cp:keywords/>
  <dc:language>en-US</dc:language>
  <cp:lastModifiedBy>Lessard</cp:lastModifiedBy>
  <dcterms:modified xsi:type="dcterms:W3CDTF">2009-02-25T12:02:00Z</dcterms:modified>
  <cp:revision>3</cp:revision>
  <dc:subject/>
  <dc:title>The Peace of Paris</dc:title>
</cp:coreProperties>
</file>